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        День недели:     Понедельник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 Дата: 18.04.2022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Волшебница в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10101"/>
          <w:shd w:fill="F9FAFA" w:val="clear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color w:val="000000"/>
          <w:shd w:fill="FFFFFF" w:val="clear"/>
        </w:rPr>
        <w:t>Познакомить детей со свойствами воды: жидкая, прозрачная, бесцветная, может изменять цвет; развивать познавательную активность дошкольников в опытнической деятельности. Обогащать словарный запас детей словами: жидкая, прозрачная, бесцветная, льётся, переливается, проливает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Cs/>
          <w:iCs/>
          <w:color w:val="181818"/>
          <w:shd w:fill="FFFFFF" w:val="clear"/>
        </w:rPr>
        <w:t>Показ презентации «Роль воды в жизни человека»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118"/>
        <w:gridCol w:w="3260"/>
        <w:gridCol w:w="3538"/>
        <w:gridCol w:w="2411"/>
        <w:gridCol w:w="1847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53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1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Беседа: «Вода нужна всем» Цель: дать детям представление о роли воды в жизни растений и животных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«Мозаика» - учить детей выкладывать из мелких геометрических фигур рисунок по образцу. Развивать мышление, мелкую моторику рук у детей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Что будет» - на развитие способностей устанавливать простейшие взаимосвязи с Тимуром, Полиной Б., Матвеем.</w:t>
            </w:r>
          </w:p>
        </w:tc>
        <w:tc>
          <w:tcPr>
            <w:tcW w:w="3538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Игровая ситуация «Как правильно мыть руки?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закреплять навыки: намыливать руки до образования пены, тщательно смывать, насухо вытирать лицо и руки своим полотенцем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 xml:space="preserve">Создать условия для рассматривания иллюстраций о водоемах - </w:t>
            </w: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3"/>
                <w:color w:val="111111"/>
                <w:kern w:val="0"/>
                <w:sz w:val="20"/>
                <w:szCs w:val="20"/>
                <w:lang w:val="ru-RU" w:bidi="ar-SA"/>
              </w:rPr>
              <w:t>формировать</w:t>
            </w:r>
            <w:r>
              <w:rPr>
                <w:rStyle w:val="C13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умение детей понимать, что изображено на картин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екомендовать родителям: Организовать прогулку к любому водоему, обращая внимание ребенка на разное состояние воды, на такое природное явление как «ледоход»</w:t>
            </w:r>
          </w:p>
        </w:tc>
      </w:tr>
      <w:tr>
        <w:trPr>
          <w:trHeight w:val="7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Познавательное развитие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Ребенок и окружающий мир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Волшебница вода»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- эстетическое развитие 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Музыка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 По плану музыкального руководителя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5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. «Приметы ранней весны». Закреплять знания о времени года; изучать приметы ранней весн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Цветные автомобили»,</w:t>
            </w:r>
            <w:r>
              <w:rPr>
                <w:rFonts w:cs="" w:ascii="Verdana" w:hAnsi="Verdana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Ручейки и озера», «Кот и мыши» - на развитие двигательной активности, ловкости, умение играть по правилам игры.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рыжки с места на двух ногах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Развивать двигательную активность </w:t>
            </w: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(подгруппа девочек),с Полиной Н., Маргаритой, Ирой, Аней.</w:t>
            </w:r>
          </w:p>
        </w:tc>
        <w:tc>
          <w:tcPr>
            <w:tcW w:w="3538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на тему: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iCs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«Правила поведения на прогулке»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(формировать навыки безопасного поведения на улице)</w:t>
            </w:r>
            <w:r>
              <w:rPr>
                <w:iCs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31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Чтение Е. Благининой «Дождик» Цель: прививать любовь к художественной литературе, обогащать представления детей о различных состояниях воды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Дружные ребята» Цель: обратить внимания на взаимоотношения детей, на выход из конфликтных ситуаций.</w:t>
            </w:r>
          </w:p>
        </w:tc>
        <w:tc>
          <w:tcPr>
            <w:tcW w:w="3260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Вспомнить потешки о воде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, на 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развитие памяти, с Севой, Сашей Т., Владимир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38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Обсуждение проблемных ситуаций из личного опыта ребёнка «Что нужно делать, когда идет дождь?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развиваем сообразительность у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с/р игры « Кукла Катя пришла в парикмахерскую» Цель: развивать умение детей переводить жизненный опыт в условный план игры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27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Подвижные игры «Перелет птиц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и: упражнять в лазанье; развивать двигательную активность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«Найди, где спрятано». Цель: учить ориентироваться в пространств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</w:t>
      </w:r>
      <w:r>
        <w:rPr>
          <w:rFonts w:cs="Times New Roman" w:ascii="Times New Roman" w:hAnsi="Times New Roman"/>
        </w:rPr>
        <w:tab/>
        <w:t>вторник</w:t>
      </w:r>
      <w:r>
        <w:rPr>
          <w:rFonts w:cs="Times New Roman" w:ascii="Times New Roman" w:hAnsi="Times New Roman"/>
          <w:b/>
        </w:rPr>
        <w:tab/>
        <w:t xml:space="preserve">       Дата: 19.04.2022</w:t>
      </w:r>
    </w:p>
    <w:tbl>
      <w:tblPr>
        <w:tblStyle w:val="a3"/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118"/>
        <w:gridCol w:w="3260"/>
        <w:gridCol w:w="3544"/>
        <w:gridCol w:w="2409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1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иллюстраций о воде - побуждать детей к узнаванию, различению и называнию объектов и явлений природы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Азбука здоровья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гра "Сухой бассейн" - развивать мелкую моторику рук</w:t>
            </w:r>
          </w:p>
        </w:tc>
        <w:tc>
          <w:tcPr>
            <w:tcW w:w="3260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гра "Чудесный мешочек".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Учить детей определять на ощупь предметы, развивать тактильные ощущения, с Каримом, Артемием, Ирой.</w:t>
            </w:r>
          </w:p>
        </w:tc>
        <w:tc>
          <w:tcPr>
            <w:tcW w:w="3544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Беседа «Зачем нужно заворачивать рукава во время умывания и мытья рук» - учить, заворачивать рукав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чить правильно мыть руки, умываться не замочив рукав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Активизация детей на самостоятельную деятельность в центрах книги, художественного творчества (трафареты)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работы по желанию детей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Рекомендации для родителей “Экспериментируем дома с водой”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Фотовыставка “Экспериментируем с водой дома”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Речев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Развитие речи, ЧХЛ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Чтение р.н сказки «Бычок – черный бочек, белые копытца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Музык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 плану музыкального руководителя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березой и елью. Расширять представления детей о деревьях; воспитывать желание защищать и оберегать природ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Найди, где спрятано»,</w:t>
            </w:r>
            <w:r>
              <w:rPr>
                <w:rFonts w:cs=""/>
                <w:b/>
                <w:bCs/>
                <w:color w:val="181818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«Лошадки», «Найди себе пару», на развитие ловкости бега, умение ориентироваться на участке.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Кто быстрее?» - упражнять в беге на скорость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овершенствовать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технику прыжка в длину с места, с Тимуром, Катей, Сашей Т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Для чего нужны зонт и сапожки» - игра обсуждение.      Цель: закрепить умение составлять диало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11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bookmarkStart w:id="0" w:name="_GoBack"/>
            <w:bookmarkEnd w:id="0"/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Игры-имитации, отражающие особенности объектов живой и неживой природы, выражая их голосом, движениями («кружатся листочки», прыгают воробышки» и т.п.);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Экспериментальная деятельность.: доказать опытным путем что вода прозрачная у нее нет вкуса и запах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«Угадай чей голос»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закреплять знания о том, как «говорят» домашние животные, учить отвечать на вопросы воспитателя с Софией Л., Софией Д., Мироном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Наш веселый, наш любимый носовой платок» </w:t>
            </w:r>
            <w:r>
              <w:rPr>
                <w:rStyle w:val="C77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(«Я моё здоровье» Т.А.Тарасова)</w:t>
            </w:r>
          </w:p>
        </w:tc>
        <w:tc>
          <w:tcPr>
            <w:tcW w:w="2409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п/и «Дождик»; «Солнечные зайчики»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НПИ по желанию Цель: развитие внима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33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Подвижные игры: «Мыши в кладовой». Цель: учить бегать легко, не наталкиваясь друг на друга, двигаться в соответствии с текстом, быстро менять направление движения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Дата: 20.04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33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Выкладывание из палочек геометрических фигур. Цель: Развивать координацию пальцев рук. Развивать внимание, воображени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Знакомство с потешкой: « Водичка – водичка»  расширение кругозора и речевой активности.</w:t>
            </w:r>
          </w:p>
        </w:tc>
        <w:tc>
          <w:tcPr>
            <w:tcW w:w="3543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«Ручейки» Цель: развитие дыхательного аппарат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 xml:space="preserve">(Дима, Костя Е, 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Вероника)</w:t>
            </w:r>
          </w:p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гровая ситуация </w:t>
            </w:r>
            <w:r>
              <w:rPr>
                <w:rFonts w:cs="Times New Roman" w:ascii="Times New Roman" w:hAnsi="Times New Roman"/>
                <w:iCs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«Как правильно вымыть руки?»</w:t>
            </w: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 Цель: Закреплять навыки: намыливать руки до образования пены, тщательно смывать, насухо вытирать лицо и руки своим полотенцем, сопровождать чтением потешек о воде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сюжетных игр «Построим корабль», «Чаепитие у Мишки»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НПИ по желанию детей Цель: развитие внима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 w:themeColor="text1"/>
                <w:sz w:val="20"/>
                <w:szCs w:val="20"/>
                <w:shd w:fill="F9FAFA" w:val="clear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FFFFF" w:val="clear"/>
                <w:lang w:val="ru-RU" w:bidi="ar-SA"/>
              </w:rPr>
              <w:t>Поиграть в развивающие игры, направленные знакомство детей с изменениями в природе: «Найди ошибку», «Сгруппируй…», «Найди отличия…» и др.</w:t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ЭМП Тема: «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транспортом. Расширять знания о транспорт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Лохматый пес». Упражнять в беге по сигналу, ориентировке в пространстве, ловк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Мыши в кладовой», П/и «Беги ко мн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Перебежки — догонялки». Цель: учить согласовывать свои действия с действиями товарищей (подгруппа мальчиков)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гровая ситуация </w:t>
            </w:r>
            <w:r>
              <w:rPr>
                <w:rFonts w:cs="Times New Roman" w:ascii="Times New Roman" w:hAnsi="Times New Roman"/>
                <w:iCs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«Наводим порядок»</w:t>
            </w: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 воспитывать трудолюбие. Закреплять убирать игрушки на место после игры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Чтение «Почему кот моется после еды» Цель: закрепляем умение отвечать на вопросы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Имитационные игры, связанные с игровой передачей различных образов. Цель: способствовать развитию воображения и творчества.</w:t>
            </w:r>
          </w:p>
        </w:tc>
        <w:tc>
          <w:tcPr>
            <w:tcW w:w="3543" w:type="dxa"/>
            <w:tcBorders/>
          </w:tcPr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Разная вода» Цель: развивать умение отвечать на вопросы.</w:t>
            </w:r>
          </w:p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(Юля,Амира,Данил)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из опыта «Как мама моет пол» Цель: продолжать знакомить детей со свойствами вод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«Вода нам нужна, чтобы…» закрепить знания детей о необходимости воды в жизни человека.</w:t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Игры-забавы с мыльными пузырями, шариками. Цель: вызвать эмоциональный отклик у детей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Подвижные игры «Пастух и стадо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и: учить ходить на четвереньках, воспитывать дружеские взаимоотношения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«Ловишка». Цель: упражнять в беге, ориентировке в пространстве, ловкости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b/>
        </w:rPr>
        <w:tab/>
        <w:t xml:space="preserve">       Дата: 21.04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37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ит.беседа о значимости воды для человека ( приготовление пищи, мытье посуды и т.д.)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«В гости к солнышку» Цель: познакомить с некоторыми явлениями и объектами природы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Игры –обсуждения « Что оденем в дождик»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Разучить потешку о воде</w:t>
            </w:r>
          </w:p>
        </w:tc>
        <w:tc>
          <w:tcPr>
            <w:tcW w:w="3543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альчиковая гимнастика "Пальчики, здравствуйте! «Цель: Учить детей соприкасать поочередно пальчики одной ладони с другой, начиная с большого пальчика.(Кира, Костя Ш., Лиза)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 правильно нести стульчик и ставить их к стола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Д/и </w:t>
            </w:r>
            <w:r>
              <w:rPr>
                <w:iCs/>
                <w:color w:val="010101"/>
                <w:kern w:val="0"/>
                <w:sz w:val="20"/>
                <w:szCs w:val="20"/>
                <w:lang w:val="ru-RU" w:bidi="ar-SA"/>
              </w:rPr>
              <w:t>«Дружные ребята»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обратить внимания на взаимоотношения детей, на выход из конфликтных ситуаций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рисования «Радуга-дуга» Цель: развитие воображения, мелкой моторики рук. Создать условия для нпи по желанию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Консультация для родителей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  <w:t>«Вода в нашей жизни» , «Берегите воду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эстетическое развитие: Конструирование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Физкультура на воздухе: 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"/>
                <w:color w:val="000000"/>
                <w:kern w:val="0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/и «Каравай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/и «Ловишки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П/и «Золотые ворота»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растениями и кустарниками. Закреплять представление о том, что любое дерево и кустарник — живое объект; воспитывать бережное отношение к природ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Беги ко мне»,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«Совушка -сов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м\п «Передай мяч другому» - развитие интереса к двигательной деятельност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Цветные автомобили»- учить двигаться по сигналу. С Данилом и Владиком, Сашей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лять умения детей одеваться в определенной последовательности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Упражнение</w:t>
            </w:r>
            <w:r>
              <w:rPr>
                <w:iCs/>
                <w:color w:val="010101"/>
                <w:kern w:val="0"/>
                <w:sz w:val="20"/>
                <w:szCs w:val="20"/>
                <w:lang w:val="ru-RU" w:bidi="ar-SA"/>
              </w:rPr>
              <w:t xml:space="preserve"> «Раздеваться можем сами»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закреплять умение снимать обувь, штаны, свитер, расстегивать рубашку, водолазку с помощью взрослого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Чтение «У солнышко в гостях» Цель: воспитывать желание слушать сказки. Игры с водой «Веселые кораблики» Цель: расширение представлений о вод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дидактические игры с куклой «Уложим куклу Машу спать»Цель: Поощрять участие детей в исполнении колыбельных в игровых ситуациях</w:t>
            </w:r>
            <w:r>
              <w:rPr>
                <w:rStyle w:val="C51"/>
                <w:b/>
                <w:bCs/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Закреплять умение различать количество предметов, используя при этом слова: один, много, мало (Д. Софа, Ш.Костя,Юля)</w:t>
            </w:r>
          </w:p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«Окрашивание воды»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выяснить свойства воды (вода прозрачная, но может менять свою окраску, когда в ней растворяются окрашенные вещества)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Наведение порядка в групповой комнате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воспитание ценностного отношения к собственному труд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\р по конструированию: учить детей использовать в постройке детали разных цветов, учить располагать строит материал вертикально и плотно друг к другу. Воспитывать желание доводить начатое дело до конца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Подвижные игры «Воробушки и автомобиль». Цель: учить детей быстро бегать по сигналу, но не наталкиваться друг на друга, начинать движение и менять его по сигналу воспитателя, находить свое место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«Береги предмет». Цель: учить действовать и ориентироваться по сигналу, в пространстве, развивать ловкость.</w:t>
            </w:r>
          </w:p>
          <w:p>
            <w:pPr>
              <w:pStyle w:val="C35"/>
              <w:widowControl/>
              <w:shd w:val="clear" w:color="auto" w:fill="FFFFFF"/>
              <w:spacing w:lineRule="atLeast" w:line="0"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Выносной  материал : ведерки лопаточки мяч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Дата: 22.04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8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Беседа «Что оденем в дождик» Цель: освоение и запоминание правил здоровье сберегающего поведения на улиц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Д/и «Какая бывает вода?» Цель: расширение представлений о свойствах и значении воды Опыты помогающие понять , какие условия жизни необходимы растениям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Волшебница вода» Цель закрепить знания о воде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(Гриша,Тимерхан,Даша)</w:t>
            </w:r>
          </w:p>
        </w:tc>
        <w:tc>
          <w:tcPr>
            <w:tcW w:w="3685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Игровая ситуация «Как правильно вымыть руки»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воспитание КГН Обратить внимание на последовательность мытья рук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экологического лото: домашние животные. С/р игра Шофер» Цель: способствовать формированию дружеских взаимоотношений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Беседа с родителями</w:t>
            </w:r>
            <w:r>
              <w:rPr>
                <w:kern w:val="0"/>
                <w:sz w:val="20"/>
                <w:szCs w:val="20"/>
                <w:lang w:val="ru-RU" w:bidi="ar-SA"/>
              </w:rPr>
              <w:t> «Здоровье ребенка в выходные дни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эстетическое развитие: Рисование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проталинами. Закреплять умение понимать зависимость явлений в природ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/и «Цветные автомобили». Учить быстро двигаться по сигналу и останавливаться, не наталкиваясь друг на друга, м\п «Передай флажок другому» - развитие интереса к двигательной деятельности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ыжки вверх с мест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развивать прыгучесть, сочетать силу с быстротой. (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ладик, Дима, Ярослав)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Игра – беседа </w:t>
            </w:r>
            <w:r>
              <w:rPr>
                <w:iCs/>
                <w:color w:val="010101"/>
                <w:kern w:val="0"/>
                <w:sz w:val="20"/>
                <w:szCs w:val="20"/>
                <w:lang w:val="ru-RU" w:bidi="ar-SA"/>
              </w:rPr>
              <w:t>«Что такое хорошо и что такое плохо?»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формирование представления детей о том, что «хорошо» и что «плохо», формирование доброжелательного отношения друг к другу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Чтение С.Капутинян «Кто скорее допьет» Цель: воспитывать интерес к художественной литератур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« Волшебница вода» Цель : обогащать знания детей о значении воды в жизни всей Планеты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Беседа</w:t>
            </w:r>
            <w:r>
              <w:rPr>
                <w:iCs/>
                <w:color w:val="010101"/>
                <w:kern w:val="0"/>
                <w:sz w:val="20"/>
                <w:szCs w:val="20"/>
                <w:lang w:val="ru-RU" w:bidi="ar-SA"/>
              </w:rPr>
              <w:t xml:space="preserve"> «Откуда в наш дом приходит вода»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воспитывать бережное отношение к водным ресурсам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Ручейки» Цель: активизация словаря. (Степан, Мирослава, Лиза)</w:t>
            </w:r>
          </w:p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итуац. разговор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«Можно ли ходить по лужам?»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Игровая ситуация </w:t>
            </w:r>
            <w:r>
              <w:rPr>
                <w:iCs/>
                <w:color w:val="010101"/>
                <w:kern w:val="0"/>
                <w:sz w:val="20"/>
                <w:szCs w:val="20"/>
                <w:lang w:val="ru-RU" w:bidi="ar-SA"/>
              </w:rPr>
              <w:t>«Как Маша потеряла полотенце»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Учить вешать полотенце на место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Ситуативный разговор </w:t>
            </w:r>
            <w:r>
              <w:rPr>
                <w:iCs/>
                <w:color w:val="010101"/>
                <w:kern w:val="0"/>
                <w:sz w:val="20"/>
                <w:szCs w:val="20"/>
                <w:lang w:val="ru-RU" w:bidi="ar-SA"/>
              </w:rPr>
              <w:t>«Почему нельзя пользоваться чужим полотенцем»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рассматривания иллюстраций по произведению К.Чуковского «Мойдодыр» - чистота залог здоровья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Подвижные игры «Бездомный заяц». Цель: упражнять в беге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«Послушные листья». Цель: учить внимательно слушать команды воспитателя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2acf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bc2acf"/>
    <w:rPr/>
  </w:style>
  <w:style w:type="character" w:styleId="C0" w:customStyle="1">
    <w:name w:val="c0"/>
    <w:basedOn w:val="DefaultParagraphFont"/>
    <w:qFormat/>
    <w:rsid w:val="00bc2acf"/>
    <w:rPr/>
  </w:style>
  <w:style w:type="character" w:styleId="C16" w:customStyle="1">
    <w:name w:val="c16"/>
    <w:basedOn w:val="DefaultParagraphFont"/>
    <w:qFormat/>
    <w:rsid w:val="00bc2acf"/>
    <w:rPr/>
  </w:style>
  <w:style w:type="character" w:styleId="C21" w:customStyle="1">
    <w:name w:val="c21"/>
    <w:basedOn w:val="DefaultParagraphFont"/>
    <w:qFormat/>
    <w:rsid w:val="00bc2acf"/>
    <w:rPr/>
  </w:style>
  <w:style w:type="character" w:styleId="C1" w:customStyle="1">
    <w:name w:val="c1"/>
    <w:basedOn w:val="DefaultParagraphFont"/>
    <w:qFormat/>
    <w:rsid w:val="00bc2acf"/>
    <w:rPr/>
  </w:style>
  <w:style w:type="character" w:styleId="C13" w:customStyle="1">
    <w:name w:val="c13"/>
    <w:basedOn w:val="DefaultParagraphFont"/>
    <w:qFormat/>
    <w:rsid w:val="00bc2acf"/>
    <w:rPr/>
  </w:style>
  <w:style w:type="character" w:styleId="C77" w:customStyle="1">
    <w:name w:val="c77"/>
    <w:basedOn w:val="DefaultParagraphFont"/>
    <w:qFormat/>
    <w:rsid w:val="00bc2acf"/>
    <w:rPr/>
  </w:style>
  <w:style w:type="character" w:styleId="C51" w:customStyle="1">
    <w:name w:val="c51"/>
    <w:basedOn w:val="DefaultParagraphFont"/>
    <w:qFormat/>
    <w:rsid w:val="00bc2acf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d6b14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9" w:customStyle="1">
    <w:name w:val="c19"/>
    <w:basedOn w:val="Normal"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5" w:customStyle="1">
    <w:name w:val="c35"/>
    <w:basedOn w:val="Normal"/>
    <w:qFormat/>
    <w:rsid w:val="00bc2a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d6b1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c2acf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2224</Words>
  <Characters>12678</Characters>
  <CharactersWithSpaces>14873</CharactersWithSpaces>
  <Paragraphs>2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0:00Z</dcterms:created>
  <dc:creator>79518000584</dc:creator>
  <dc:description/>
  <dc:language>en-US</dc:language>
  <cp:lastModifiedBy>user</cp:lastModifiedBy>
  <cp:lastPrinted>2022-04-18T09:29:00Z</cp:lastPrinted>
  <dcterms:modified xsi:type="dcterms:W3CDTF">2022-04-18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